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589884563"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712855991"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230785834"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721607232"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668654660"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860778402"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638245782"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1999929237"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1049748898"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1238397430"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